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>RUDERVEREIN „WESER″ VON 1885 E.V.</w:t>
      </w:r>
      <w:r>
        <w:rPr>
          <w:rFonts w:cs="Verdana" w:ascii="Verdana" w:hAnsi="Verdana"/>
          <w:spacing w:val="6"/>
          <w:sz w:val="28"/>
        </w:rPr>
        <w:t xml:space="preserve">   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22250</wp:posOffset>
                </wp:positionV>
                <wp:extent cx="113220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5.45pt;mso-wrap-distance-left:9.05pt;mso-wrap-distance-right:9.05pt;mso-wrap-distance-top:0pt;mso-wrap-distance-bottom:0pt;margin-top:-17.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2377440" cy="1258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6"/>
                                  <w:u w:val="none"/>
                                </w:rPr>
                                <w:t>www.rvweser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.06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-0.2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6"/>
                            <w:u w:val="none"/>
                          </w:rPr>
                          <w:t>www.rvweser.d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15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„Weser″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                 Frau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ker Hesse     Ramona Wickman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hle 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55 Aerze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schaft im RV „Weser‟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glieds-Nr. 1814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Sehr geehrte Frau Wickmann, sehr geehrter Herr Hesse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wir freuen uns, Sie aufgrund Ihres Aufnahmeantrages vom 14.06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er im Rahmen der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Familienmitgliedschaft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/>
      </w:pPr>
      <w:r>
        <w:rPr>
          <w:rFonts w:cs="Verdana" w:ascii="Verdana" w:hAnsi="Verdana"/>
          <w:b/>
          <w:sz w:val="24"/>
        </w:rPr>
        <w:t>RUDERVEREIN „WESER″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grüßen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Als Aufnahmedatum haben wir den </w:t>
      </w:r>
      <w:r>
        <w:rPr>
          <w:rFonts w:cs="Verdana" w:ascii="Verdana" w:hAnsi="Verdana"/>
          <w:b/>
          <w:bCs/>
          <w:sz w:val="24"/>
        </w:rPr>
        <w:t>01. Juni 2017</w:t>
      </w:r>
      <w:r>
        <w:rPr>
          <w:rFonts w:cs="Verdana" w:ascii="Verdana" w:hAnsi="Verdana"/>
          <w:sz w:val="24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Wir hoffen, daß Sie sich in unseren Reihen wohl fühlen werden und daß Sie die Ihnen gebotenen Möglichkeiten sowohl in sportlicher wie auch in geselliger Hinsicht nutzen wer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Zu Ihrer Orientierung überreichen wir Ihnen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>Einmal halbjährlich erhalten Sie kostenlos unsere Vereinszeitschrift „Dollen Schmiere″, die Sie über die Aktivitäten im Verein informiert und auf besondere Veranstaltungen hinwe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Weitere umfassende Informationen gibt es über die RVW-Homepage unter  </w:t>
      </w:r>
      <w:r>
        <w:rPr>
          <w:rFonts w:cs="Verdana" w:ascii="Verdana" w:hAnsi="Verdana"/>
          <w:b/>
          <w:color w:val="0000FF"/>
          <w:sz w:val="24"/>
          <w:u w:val="single"/>
        </w:rPr>
        <w:t>www.rvweser.de</w:t>
      </w:r>
      <w:r>
        <w:rPr>
          <w:rFonts w:cs="Verdana" w:ascii="Verdana" w:hAnsi="Verdana"/>
          <w:sz w:val="24"/>
        </w:rPr>
        <w:t>. Hier können Sie s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spezielle Veranstaltungen senden wir Ihnen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von uns für die Mitgliederverwaltung erfassten Daten entnehmen Sie bitte dem beigefügten Karteiblatt. Bitte melden Sie künftige Änderungen mit Angabe der Mitglieds-Nummer an </w:t>
      </w:r>
      <w:hyperlink r:id="rId6">
        <w:r>
          <w:rPr>
            <w:rStyle w:val="InternetLink"/>
            <w:rFonts w:cs="Verdana" w:ascii="Verdana" w:hAnsi="Verdana"/>
            <w:sz w:val="24"/>
          </w:rPr>
          <w:t>vorstand@rvweser.de</w:t>
        </w:r>
      </w:hyperlink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r wünschen Ihnen für Ihre Mitgliedschaft bei uns alles Gute sowie 'Riemen- und Dollenbruch'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</w:rPr>
        <w:t>Ruderverein „Weser‟ von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lage</w:t>
      </w:r>
    </w:p>
    <w:sectPr>
      <w:footerReference w:type="default" r:id="rId7"/>
      <w:type w:val="nextPage"/>
      <w:pgSz w:w="11906" w:h="16783"/>
      <w:pgMar w:left="1134" w:right="851" w:gutter="0" w:header="0" w:top="119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Volksbank Hameln </w:t>
      <w:tab/>
      <w:tab/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2 2546 2160 0541 1840 00</w:t>
      <w:tab/>
      <w:t>BIC</w:t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vweser.de/" TargetMode="External"/><Relationship Id="rId5" Type="http://schemas.openxmlformats.org/officeDocument/2006/relationships/hyperlink" Target="http://www.rvweser.de/" TargetMode="External"/><Relationship Id="rId6" Type="http://schemas.openxmlformats.org/officeDocument/2006/relationships/hyperlink" Target="mailto:vorstand@rvwes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6:00Z</dcterms:created>
  <dc:creator>Hr.Höltje</dc:creator>
  <dc:description/>
  <dc:language>en-US</dc:language>
  <cp:lastModifiedBy>Frank Höltje</cp:lastModifiedBy>
  <cp:lastPrinted>2017-06-15T15:13:00Z</cp:lastPrinted>
  <dcterms:modified xsi:type="dcterms:W3CDTF">2017-06-15T13:19:00Z</dcterms:modified>
  <cp:revision>3</cp:revision>
  <dc:subject/>
  <dc:title>RUDERVEREIN "WESER" VON 1885 E</dc:title>
</cp:coreProperties>
</file>